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531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1.202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6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взаимодействия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и Отдела МВ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и по Еткульскому району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мероприятий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правоохрани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и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о результатах взаимодействия органов местного самоуправления и Отдела МВД России по Еткульскому району по реализации мероприятий программ правоохранительной направленности в 2025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right="4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 xml:space="preserve"> результатах взаимодействия органов местного самоуправления и Отела МВД России по Еткульскому району по реализации мероприятий муниципальных программ правоохранительной направленности в 2025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сведению (прилагается)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Отелу МВД России по Еткульскому рай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нициативные предложения в межведомственные совещательные органы о рассмотрении вопросов по реализации программ правоохранительной направленности для совместной выработки дополнительных мер реализации запланированных мероприятий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и направить главе Еткульского муниципального округа мотивированные предложения о внесении дополнительных мероприятий в подпрограмму правоохранительной направленности (по профилактике преступлений) с учетом изменения оперативной обстановки, с приложением финансово-экономического обосн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округа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взаимодействия органов местного самоуправления и Отела МВД России по Еткульскому району по реализации мероприятий муниципальных программ правоохранительной направленности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оперативно-служебной деятельности Отдела МВД России по Еткульскому району по итогам 2025 года показал, что работа подразделений в отчетном периоде строилась в условиях сложной криминогенной обстановки, но, ежедневная оперативная и профилактическая работа позволили нам сохранить должный контроль в районе, не допустить резонансных нарушений общественного порядка и общественной безопасности, иных чрезвычайных ситуаций. Приоритетными направлениями для полиции являлись повышение эффективности работы по предупреждению, пресечению, раскрытию и расследованию преступлений, совершенствование системы профилактики правонарушений, оказание государственных услуг.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эффективность принимаемых мер достигнута в том числе и благодаря реализации мероприятий программ правоохранительной направленности, действующих на территории района.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рганами местного самоуправления Еткульского муниципального района реализуются мероприятия 3 программ правоохранительной направленности: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состоянию на 01.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.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на территории Еткульского района действуют 4 программы правоохранительной направленности:</w:t>
      </w:r>
    </w:p>
    <w:p>
      <w:pPr>
        <w:pStyle w:val="A"/>
        <w:spacing w:before="0" w:after="0"/>
        <w:ind w:firstLine="568"/>
        <w:jc w:val="both"/>
        <w:rPr/>
      </w:pPr>
      <w:r>
        <w:rPr>
          <w:sz w:val="28"/>
          <w:szCs w:val="28"/>
          <w:lang w:val="en-US"/>
        </w:rPr>
        <w:t>1. «Обеспечение общественного порядка и противодействие преступности в Еткульском муниципальном районе»</w:t>
      </w:r>
      <w:r>
        <w:rPr>
          <w:sz w:val="28"/>
          <w:szCs w:val="28"/>
        </w:rPr>
        <w:t xml:space="preserve"> на 2025-2030 годы</w:t>
      </w:r>
      <w:r>
        <w:rPr>
          <w:sz w:val="28"/>
          <w:szCs w:val="28"/>
          <w:lang w:val="en-US"/>
        </w:rPr>
        <w:t xml:space="preserve">: подпрограмма «Профилактика преступлений и иных правонарушений, усиление борьбы с преступностью на территории Еткульского муниципального района», подпрограмма «Противодействие распространению наркомании в Еткульском муниципальном районе», подпрограмма «Профилактика безнадзорности и правонарушений несовершеннолетних в Еткульском муниципальном районе»  (постановление Главы района от </w:t>
      </w:r>
      <w:r>
        <w:rPr>
          <w:sz w:val="28"/>
          <w:szCs w:val="28"/>
        </w:rPr>
        <w:t>13.11.2024 №1493</w:t>
      </w:r>
      <w:r>
        <w:rPr>
          <w:sz w:val="28"/>
          <w:szCs w:val="28"/>
          <w:lang w:val="en-US"/>
        </w:rPr>
        <w:t>);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Программа «Развитие дорожного хозяйства и безопасности дорожного движения в Еткульском районе»: подпрограммы «Обеспечение безопасности дорожного движения и формирование законопослушного поведения участников дорожного движения»; </w:t>
      </w:r>
    </w:p>
    <w:p>
      <w:pPr>
        <w:pStyle w:val="A"/>
        <w:spacing w:before="0" w:after="0"/>
        <w:ind w:firstLine="568"/>
        <w:jc w:val="both"/>
        <w:rPr/>
      </w:pPr>
      <w:r>
        <w:rPr>
          <w:sz w:val="28"/>
          <w:szCs w:val="28"/>
        </w:rPr>
        <w:t xml:space="preserve">3. «Профилактика преступлений, совершаемых с использованием информационно-телекоммуникационных технологий на территории Еткульского муниципального района» </w:t>
      </w:r>
      <w:r>
        <w:rPr>
          <w:sz w:val="28"/>
          <w:szCs w:val="28"/>
          <w:lang w:val="en-US"/>
        </w:rPr>
        <w:t xml:space="preserve">(постановление Главы района от </w:t>
      </w:r>
      <w:r>
        <w:rPr>
          <w:sz w:val="28"/>
          <w:szCs w:val="28"/>
        </w:rPr>
        <w:t>13.11.2024 №1492</w:t>
      </w:r>
      <w:r>
        <w:rPr>
          <w:sz w:val="28"/>
          <w:szCs w:val="28"/>
          <w:lang w:val="en-US"/>
        </w:rPr>
        <w:t>)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«Противодействие коррупции на территории Еткульского муниципального района» (Постановление Главы № </w:t>
      </w:r>
      <w:r>
        <w:rPr>
          <w:sz w:val="28"/>
          <w:szCs w:val="28"/>
        </w:rPr>
        <w:t>1504</w:t>
      </w:r>
      <w:r>
        <w:rPr>
          <w:sz w:val="28"/>
          <w:szCs w:val="28"/>
          <w:lang w:val="en-US"/>
        </w:rPr>
        <w:t xml:space="preserve"> от 13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2024</w:t>
      </w:r>
      <w:r>
        <w:rPr>
          <w:sz w:val="28"/>
          <w:szCs w:val="28"/>
        </w:rPr>
        <w:t>)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дпрограмма «Профилактика преступлений и иных правонарушений, усиление борьбы с преступностью на территории Еткульского муниципального района» на 2020-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(Постановление Главы № </w:t>
      </w:r>
      <w:r>
        <w:rPr>
          <w:sz w:val="28"/>
          <w:szCs w:val="28"/>
        </w:rPr>
        <w:t>1504</w:t>
      </w:r>
      <w:r>
        <w:rPr>
          <w:sz w:val="28"/>
          <w:szCs w:val="28"/>
          <w:lang w:val="en-US"/>
        </w:rPr>
        <w:t xml:space="preserve"> от 13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2024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 xml:space="preserve">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дпрограммой «Профилактика преступлений и иных правонарушений, усиление борьбы с преступностью на территории Еткульского муниципального района» предусмотрено 5 индикативных показателей, по итогам 2023 года достигнуто 4 индикатора: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общее количество преступлений, совершенных на территории района, уменьшилось на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% (с </w:t>
      </w:r>
      <w:r>
        <w:rPr>
          <w:sz w:val="28"/>
          <w:szCs w:val="28"/>
        </w:rPr>
        <w:t>415</w:t>
      </w:r>
      <w:r>
        <w:rPr>
          <w:sz w:val="28"/>
          <w:szCs w:val="28"/>
          <w:lang w:val="en-US"/>
        </w:rPr>
        <w:t xml:space="preserve"> до </w:t>
      </w:r>
      <w:r>
        <w:rPr>
          <w:sz w:val="28"/>
          <w:szCs w:val="28"/>
        </w:rPr>
        <w:t>361</w:t>
      </w:r>
      <w:r>
        <w:rPr>
          <w:sz w:val="28"/>
          <w:szCs w:val="28"/>
          <w:lang w:val="en-US"/>
        </w:rPr>
        <w:t xml:space="preserve">), общая </w:t>
      </w:r>
      <w:r>
        <w:rPr>
          <w:sz w:val="28"/>
          <w:szCs w:val="28"/>
        </w:rPr>
        <w:t xml:space="preserve">раскрываемость преступлений составляет 67% (+0,1%) и превышает средний показатель по территориальным органам МВД России по Челябинской области на 10,6%, </w:t>
      </w:r>
      <w:r>
        <w:rPr>
          <w:sz w:val="28"/>
          <w:szCs w:val="28"/>
          <w:lang w:val="en-US"/>
        </w:rPr>
        <w:t xml:space="preserve">числовой индикатор </w:t>
      </w:r>
      <w:r>
        <w:rPr>
          <w:sz w:val="28"/>
          <w:szCs w:val="28"/>
        </w:rPr>
        <w:t xml:space="preserve">                   82,02</w:t>
      </w:r>
      <w:r>
        <w:rPr>
          <w:sz w:val="28"/>
          <w:szCs w:val="28"/>
          <w:lang w:val="en-US"/>
        </w:rPr>
        <w:t xml:space="preserve"> % достигнут);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количество публикаций в целях повышения информированности населения о проводимой профилактической работе по предупреждению преступлений и иных правонарушений: за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яцев 2025 в СМИ размещено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профилактических пресс-релизов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в течение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яце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а </w:t>
      </w:r>
      <w:r>
        <w:rPr>
          <w:sz w:val="28"/>
          <w:szCs w:val="28"/>
        </w:rPr>
        <w:t>на территории района провед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lang w:val="en-US"/>
        </w:rPr>
        <w:t xml:space="preserve"> массовых 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оперативно-профилактических мероприятий, в составе совместных патрулей с сотрудниками наружных нарядов полиции </w:t>
      </w:r>
      <w:r>
        <w:rPr>
          <w:sz w:val="28"/>
          <w:szCs w:val="28"/>
        </w:rPr>
        <w:t>было привлечено 144 ДНД</w:t>
      </w:r>
      <w:r>
        <w:rPr>
          <w:sz w:val="28"/>
          <w:szCs w:val="28"/>
          <w:lang w:val="en-US"/>
        </w:rPr>
        <w:t>.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 результате совместной деятельности членов народных дружин и сотрудников ОМВД пресечено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 xml:space="preserve"> административных правонарушений. Члены ДНД «Безопасность» привлекались сотрудниками ГИБДД при проведении профилактических рейдовых мероприятий по обеспечению безопасности дорожного движения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 xml:space="preserve"> ДНД), </w:t>
      </w:r>
      <w:r>
        <w:rPr>
          <w:sz w:val="28"/>
          <w:szCs w:val="28"/>
        </w:rPr>
        <w:t>48</w:t>
      </w:r>
      <w:r>
        <w:rPr>
          <w:sz w:val="28"/>
          <w:szCs w:val="28"/>
          <w:lang w:val="en-US"/>
        </w:rPr>
        <w:t xml:space="preserve"> ОПМ. Всего за рассматриваемый период привлечено 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 xml:space="preserve"> членов ДНД «Дозор», «Еткуль-Безопасность»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За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яцев текущего года освоено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тысяч рублей (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 xml:space="preserve">освоено </w:t>
      </w:r>
      <w:r>
        <w:rPr>
          <w:sz w:val="28"/>
          <w:szCs w:val="28"/>
          <w:lang w:val="en-US"/>
        </w:rPr>
        <w:t>финансирова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, выделенно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на премирование членов ДНД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остигнуты показатели по снижению уровня преступности в общественных местах (за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яцев 2025 число преступлений, совершенных в общественных местах сократилось </w:t>
      </w:r>
      <w:r>
        <w:rPr>
          <w:spacing w:val="-2"/>
          <w:sz w:val="28"/>
          <w:szCs w:val="28"/>
        </w:rPr>
        <w:t>на 53,7% (с 41 до 19</w:t>
      </w:r>
      <w:r>
        <w:rPr>
          <w:sz w:val="28"/>
          <w:szCs w:val="22"/>
        </w:rPr>
        <w:t>, ч</w:t>
      </w:r>
      <w:r>
        <w:rPr>
          <w:spacing w:val="-2"/>
          <w:sz w:val="28"/>
          <w:szCs w:val="28"/>
        </w:rPr>
        <w:t xml:space="preserve">исло уличных преступлений - на 51,9% (с 27 до 13). 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ой «Профилактика безнадзорности и правонарушений несовершеннолетних в Еткульском муниципальном районе» предусмотрены 4 индикативных показателя, из них 2 - компетенции ОВД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 итогам </w:t>
      </w:r>
      <w:r>
        <w:rPr>
          <w:sz w:val="28"/>
          <w:szCs w:val="28"/>
        </w:rPr>
        <w:t>2025 года</w:t>
      </w:r>
      <w:r>
        <w:rPr>
          <w:sz w:val="28"/>
          <w:szCs w:val="28"/>
          <w:lang w:val="en-US"/>
        </w:rPr>
        <w:t xml:space="preserve"> достигнуты все показатели: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число преступлений, совершенных несовершеннолетними </w:t>
      </w:r>
      <w:r>
        <w:rPr>
          <w:sz w:val="28"/>
          <w:szCs w:val="28"/>
        </w:rPr>
        <w:t xml:space="preserve">увеличилось 1 до 4, </w:t>
      </w:r>
      <w:r>
        <w:rPr>
          <w:sz w:val="28"/>
          <w:szCs w:val="28"/>
          <w:lang w:val="en-US"/>
        </w:rPr>
        <w:t xml:space="preserve">вместе с тем, число несовершеннолетних совершивших преступления </w:t>
      </w:r>
      <w:r>
        <w:rPr>
          <w:sz w:val="28"/>
          <w:szCs w:val="28"/>
        </w:rPr>
        <w:t xml:space="preserve">уменьшилось жл </w:t>
      </w:r>
      <w:r>
        <w:rPr>
          <w:sz w:val="28"/>
          <w:szCs w:val="28"/>
          <w:lang w:val="en-US"/>
        </w:rPr>
        <w:t>7 (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)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уменьшение количества семей, находящихся в социально-опасном положении (состоит на учет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(10) семей, отрицательно влияющих на своих несовершеннолетних детей)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увеличение числа трудоустроенных несовершеннолетних, вовлеченных во внеурочную занятость и трудоустройство (на профилактическом учете в ПДН в возрасте от 14 до 18 лет состои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подростков, для недопущения совершения подростками повторных преступлений и в свободное от учебы время в течение летнего периода трудоустроен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(стаб</w:t>
      </w:r>
      <w:r>
        <w:rPr>
          <w:sz w:val="28"/>
          <w:szCs w:val="28"/>
        </w:rPr>
        <w:t>ильно</w:t>
      </w:r>
      <w:r>
        <w:rPr>
          <w:sz w:val="28"/>
          <w:szCs w:val="28"/>
          <w:lang w:val="en-US"/>
        </w:rPr>
        <w:t>) подростков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Подпрограммой «Противодействие распространению наркомании в Еткульском муниципальном районе» предусмотрены 3 индикативных показателя, из них 1 - относится к правоохранительной деятельности.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 итогам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яцев 2025 года указанный индикатор достигнут: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проведено 10 профилактических мероприятий (индикативный показатель за год – 8).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одп</w:t>
      </w:r>
      <w:r>
        <w:rPr>
          <w:sz w:val="28"/>
          <w:szCs w:val="28"/>
          <w:lang w:val="en-US"/>
        </w:rPr>
        <w:t xml:space="preserve">рограмма «Обеспечение безопасности дорожного движения и формирование законопослушного поведения участников дорожного движения (Постановление Главы № </w:t>
      </w:r>
      <w:r>
        <w:rPr>
          <w:sz w:val="28"/>
          <w:szCs w:val="28"/>
        </w:rPr>
        <w:t>1498</w:t>
      </w:r>
      <w:r>
        <w:rPr>
          <w:sz w:val="28"/>
          <w:szCs w:val="28"/>
          <w:lang w:val="en-US"/>
        </w:rPr>
        <w:t xml:space="preserve"> от 13.11.2024).</w:t>
      </w:r>
    </w:p>
    <w:p>
      <w:pPr>
        <w:pStyle w:val="A"/>
        <w:spacing w:before="0" w:after="0"/>
        <w:ind w:firstLine="568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аммой предусмотрено 4 индикативных показателя, из которых 1 относится к компетенции ОВД: количество публикаций по вопросам безопасности дорожного движения – всего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за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месяце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в СМИ размещено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 xml:space="preserve"> пресс-релиза.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A"/>
        <w:spacing w:before="0" w:after="0"/>
        <w:ind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ыполнение мероприятий программ правоохранительной направленности в целом способствовало достижению определенных показателей в сфере обеспечения безопасности жизни и здоровья, профилактики правонарушений и преступлений, а также поддержания правопорядка в общественных местах. 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A"/>
        <w:spacing w:before="0" w:after="0"/>
        <w:ind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4"/>
        <w:jc w:val="both"/>
        <w:rPr/>
      </w:pPr>
      <w:r>
        <w:rPr>
          <w:bCs/>
          <w:kern w:val="2"/>
          <w:sz w:val="28"/>
          <w:szCs w:val="28"/>
        </w:rPr>
        <w:t>Врио начальника ОМВД России по</w:t>
      </w:r>
    </w:p>
    <w:p>
      <w:pPr>
        <w:pStyle w:val="Style24"/>
        <w:jc w:val="both"/>
        <w:rPr/>
      </w:pPr>
      <w:r>
        <w:rPr>
          <w:bCs/>
          <w:kern w:val="2"/>
          <w:sz w:val="28"/>
          <w:szCs w:val="28"/>
        </w:rPr>
        <w:t xml:space="preserve">Еткульскому району                                                                                       В. В. Сергеев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720" w:top="113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42:00Z</dcterms:created>
  <dc:creator>User</dc:creator>
  <dc:description/>
  <cp:keywords/>
  <dc:language>en-US</dc:language>
  <cp:lastModifiedBy>Иван Гусельщиков</cp:lastModifiedBy>
  <cp:lastPrinted>2026-01-30T14:00:00Z</cp:lastPrinted>
  <dcterms:modified xsi:type="dcterms:W3CDTF">2026-01-30T09:00:00Z</dcterms:modified>
  <cp:revision>7</cp:revision>
  <dc:subject/>
  <dc:title> </dc:title>
</cp:coreProperties>
</file>